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екомендации к составлению рабочей программы по ФГОС</w:t>
      </w:r>
    </w:p>
    <w:p>
      <w:pPr>
        <w:pStyle w:val="Style31"/>
        <w:widowControl/>
        <w:rPr>
          <w:rStyle w:val="FontStyle42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чей программы – обеспечение содержания и достижения планируемых результатов освоения основной образовате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Рабоче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конкретизировать содержание, объем, порядок изучения учебного предмета, курса с учетом требований ФГОСов, целей, задач и особенностей учебно-воспитательного процесса образовательного учреждения и контингента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представить практическую реализацию федерального государственного образовательного стандарта при изучении конкретного предмета, курс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нкретизировать планируемые образовательные результаты по предмету, курсу в индикаторах их дост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Рабочая программа учитыва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Федерального государственного образовательного станда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ланируемым результатам обучения выпуск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одержанию учебных програм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реемственности общеобразовательных програм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часов учебной нагрузки, определенный учебным планом школ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образовательной программы школ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нитивные особенности и познавательные интересы учащих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едагогом комплекта учебно-методического обеспе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Рабочая программа разрабатывается на основ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образовательного стандарта общего образования по предме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дисциплины, утвержденной Министерством образования и науки РФ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к линиям учебников, входящих в федеральный перечень УМК, рекомендованных и допущенных Минобразования и науки РФ к использованию в образовательном процес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При разработке рабочей программы на основе авторской коррективы допускаются лишь в случае обоснованной необходимости (расхождение количества часов в авторской программе с учебным планом ОУ, необходимость конкретизации тем в учебно-тематическом планировании). При внесении корректив в связи с вышеназванными причинами в текст пояснительной записки вносится соответствующее обоснование. В остальных случаях коррективы авторской программы не допускаю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Количество часов, отводимых на реализацию рабочей программы, должно соответствовать учебному плану О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 Функции рабочей програм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, то есть является документом, обязательным для выполнения в полном объем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полагания, то есть определяет ценности и цели, ради достижения которых она введена в ту или иную образовательную облас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одержания образования, то есть фиксирует состав элементов содержания, подлежащих усвоению учащимися (требования к минимуму содержания), а также степень их труд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уальная, то есть определяет логическую последовательность усвоения элементов содержания, организационные формы и методы, средства и условия обу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ая, то есть выявляет уровни усвоения элементов содержания, объекты контроля и критерии оценки уровня обученност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и содержание Рабоче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бочая программа имеет следующую структур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(личностные, метапредметные, предметные результаты освоения учебного предмета в данном класс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, курса, модуля и.т.д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с определением основных видов учебной деятельности обучающихся и планируемыми образовательными результатами изучения разделов  (личностными, метапредметными, предметным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ценки достижения учащимися планируемых результа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и учебно-методического обеспечения Рабоче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ценочных средств по предме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внесения изменений в рабочую програм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оурочное планирование (с информацией о внесении изменен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одержание Рабочей программы учебного предмета: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6"/>
        <w:gridCol w:w="7272"/>
      </w:tblGrid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ы Рабочей программы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разделов Рабочей программы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итульный лист (Приложение 1)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лное наименование образовательного учреждения (тип образовательного учреждения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ифы согласования программы профессиональным объединением учителей образовательного учреждения и заместителем директора по УВР;</w:t>
            </w:r>
          </w:p>
          <w:p>
            <w:pPr>
              <w:pStyle w:val="Style17"/>
              <w:spacing w:before="0" w:after="0"/>
              <w:ind w:right="41" w:hanging="0"/>
              <w:rPr/>
            </w:pPr>
            <w:r>
              <w:rPr/>
              <w:t>- гриф утверждения программы руководителем образовательного учреждения с указанием даты и номера приказ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именование образовательной области и учебного предмета, для изучения котор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азание ступени и параллели, на которой изучается предм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оки реализации программ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амилия, имя, отчество, должность разработчика(ов) Рабочей программы;</w:t>
            </w:r>
          </w:p>
          <w:p>
            <w:pPr>
              <w:pStyle w:val="Style17"/>
              <w:spacing w:before="0" w:after="0"/>
              <w:ind w:right="41" w:hanging="0"/>
              <w:rPr/>
            </w:pPr>
            <w:r>
              <w:rPr>
                <w:bCs/>
                <w:color w:val="000000"/>
              </w:rPr>
              <w:t>- наименование населенного пункта</w:t>
            </w:r>
            <w:r>
              <w:rPr>
                <w:color w:val="000000"/>
              </w:rPr>
              <w:t>;</w:t>
            </w:r>
          </w:p>
          <w:p>
            <w:pPr>
              <w:pStyle w:val="Style17"/>
              <w:spacing w:before="0" w:after="0"/>
              <w:ind w:right="41" w:hanging="0"/>
              <w:rPr>
                <w:bCs/>
                <w:color w:val="000000"/>
              </w:rPr>
            </w:pPr>
            <w:r>
              <w:rPr/>
              <w:t xml:space="preserve">- год </w:t>
            </w:r>
            <w:r>
              <w:rPr>
                <w:bCs/>
                <w:color w:val="000000"/>
              </w:rPr>
              <w:t>составления</w:t>
            </w:r>
            <w:r>
              <w:rPr/>
              <w:t xml:space="preserve"> программы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ясните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писка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ая ба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на основе, которой разработана Рабочая программа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ложение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выбора УМК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ль и задачи обучения предм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ые ориентиры содержания учебного предм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характеристика организации учебного процесса: технологий, методов, форм, средств обучения и режим зан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часов, на которое рассчитана Рабочая программа, в том числе количество часов для проведения контрольных, лабораторных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работ, экскурсий, проектов и т.п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б изменениях, внесенных в авторскую программу, и их обоснова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уемая в тексте программы система условных обозначений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результаты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робное описание базовых личностных, метапредметных и предметных результатов по уровням с индикаторами их усвоения (с детализацией по годам обучения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робное описание повышенного уровня усвоения личностных, метапредметных и предметных результатов по уровням с индикаторами их усвоения (выделяются курсивом) (с детализацией по годам обучения)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ем учебного курса (Приложение 2)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чень и наз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ебного предмета и видов учеб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необходим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ля изучения раздела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ание с определением основных видов учебной деятельности обучающихся (Приложение 3)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ень разделов и тем, последовательность их изуч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часов на изучение каждого раздела и каждой тем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 формы контрол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и темы контрольных работ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анируемые образовательные результаты изучения раздела: личностные (ЛУУД), метапредметные (КУУД, ПУУД, РУУУД), предметны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формационные ресурсы по раздел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ы в тематическом планировании могут быть изменены или дополнены с учетом особенностей предмета по согласованию с ШМО и зам.директора по УВР.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оценки достижения учащимися планируемых результатов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ключает сведения об используемых педагогом формах оценивания предметных результатов: проведение различных видов контроля, итоговой аттестации, критерии оценивания каждого вида работы учащегося, подлежащей оцениванию (устный ответ, контрольная работа, лабораторная работа, диктант, тест и пр.); также сведения о формах, способах и периодичности определения  уровня достигнутых метапредметных и личностных результатов. Эти сведения должны быть даны с учетом требований Образовательной программы школы для данной ступен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о системе оценок, формах, порядке, периодичности текущего контроля и промежуточной аттестации и переводе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писание материально-технического и учебно-методического обеспечения Рабочей программы 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блиографический список методических и учебных пособий, используемых в образовательном процесс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рудование и прибо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й материа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ифровые образовательные ресурс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нет-ресурсы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литература, рекомендованная для учащихся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итература, использованная при подготовке программ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.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нд оценочных средств по предмету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hd w:fill="FCFCFC" w:val="clear"/>
              <w:spacing w:lineRule="auto" w:line="240" w:before="0" w:after="0"/>
              <w:ind w:left="165" w:firstLine="142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ит информацию о базе оценочных средств для проведения промежуточной и итоговой аттестации по предмету: это может быть </w:t>
            </w:r>
          </w:p>
          <w:p>
            <w:pPr>
              <w:pStyle w:val="Style19"/>
              <w:shd w:fill="FCFCFC" w:val="clear"/>
              <w:spacing w:lineRule="auto" w:line="240" w:before="0" w:after="0"/>
              <w:ind w:left="165" w:firstLine="142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сылка на методическое пособие в соответствии с используемым УМК с указанием библиографических сведений данного пособия (автор, название, выходные данные, страницы);</w:t>
            </w:r>
          </w:p>
          <w:p>
            <w:pPr>
              <w:pStyle w:val="Style19"/>
              <w:shd w:fill="FCFCFC" w:val="clear"/>
              <w:spacing w:lineRule="auto" w:line="240" w:before="0" w:after="0"/>
              <w:ind w:left="165" w:firstLine="142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 отсутствии материалов для проведения промежуточной и итоговой аттестации в УМК – тексты либо задания, подобранные  учителем самостоятельно и утвержденные ШМО с указанием источника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ст внесения изменений в рабочую программу (Приложение 6)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hd w:fill="FCFCFC" w:val="clear"/>
              <w:spacing w:lineRule="auto" w:line="240" w:before="0" w:after="0"/>
              <w:ind w:left="165" w:firstLine="142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внесения изменений и дополнений необходим для коррекции</w:t>
            </w:r>
          </w:p>
          <w:p>
            <w:pPr>
              <w:pStyle w:val="Style19"/>
              <w:shd w:fill="FCFCFC" w:val="clear"/>
              <w:spacing w:lineRule="auto" w:line="240" w:before="0" w:after="0"/>
              <w:ind w:left="165" w:firstLine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чей учебной программы в случае изменения условий образовательного процесса. Структура записи об изменении или дополнении рабочей программы:</w:t>
            </w:r>
          </w:p>
          <w:p>
            <w:pPr>
              <w:pStyle w:val="Style19"/>
              <w:shd w:fill="FCFCFC" w:val="clear"/>
              <w:spacing w:lineRule="auto" w:line="240" w:before="0" w:after="0"/>
              <w:ind w:left="165" w:firstLine="142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№п/п</w:t>
            </w:r>
          </w:p>
          <w:p>
            <w:pPr>
              <w:pStyle w:val="Style19"/>
              <w:shd w:fill="FCFCFC" w:val="clear"/>
              <w:spacing w:lineRule="auto" w:line="240" w:before="0" w:after="0"/>
              <w:ind w:left="165" w:firstLine="142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ласс</w:t>
            </w:r>
          </w:p>
          <w:p>
            <w:pPr>
              <w:pStyle w:val="Style19"/>
              <w:shd w:fill="FCFCFC" w:val="clear"/>
              <w:spacing w:lineRule="auto" w:line="240" w:before="0" w:after="0"/>
              <w:ind w:left="165" w:firstLine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ата</w:t>
            </w:r>
          </w:p>
          <w:p>
            <w:pPr>
              <w:pStyle w:val="Style19"/>
              <w:shd w:fill="FCFCFC" w:val="clear"/>
              <w:spacing w:lineRule="auto" w:line="240" w:before="0" w:after="0"/>
              <w:ind w:left="165" w:firstLine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рактеристика изменения</w:t>
            </w:r>
          </w:p>
          <w:p>
            <w:pPr>
              <w:pStyle w:val="Style19"/>
              <w:shd w:fill="FCFCFC" w:val="clear"/>
              <w:spacing w:lineRule="auto" w:line="240" w:before="0" w:after="0"/>
              <w:ind w:left="165" w:firstLine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квизиты документа, которым закреплено изменение</w:t>
            </w:r>
          </w:p>
          <w:p>
            <w:pPr>
              <w:pStyle w:val="Style19"/>
              <w:shd w:fill="FCFCFC" w:val="clear"/>
              <w:spacing w:lineRule="auto" w:line="240" w:before="0" w:after="0"/>
              <w:ind w:left="165" w:firstLine="142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дпись сотрудника, внесшего изменения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лендарно-тематическое поурочное планирование (приложение 4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hd w:fill="FCFCFC" w:val="clear"/>
              <w:spacing w:lineRule="auto" w:line="240" w:before="0" w:after="0"/>
              <w:ind w:left="165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содержит индивидуальное КТП учителя в конкретном классе с указанием плановых сроков прохождения тем, скорректированных сроков прохождения тем,  обоснованием причин  расхождения в сроках и объяснением сути изменений, обеспечивающих условия для прохождения программы в полном объеме за меньшее или большее количество учебных часов. Оформляется как приложение к рабочей программе по предмету каждым учителем индивидуально, находится в кабинете учителя в одном экземпляре.</w:t>
            </w:r>
          </w:p>
        </w:tc>
      </w:tr>
    </w:tbl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hd w:fill="FCFCFC" w:val="clear"/>
        <w:spacing w:lineRule="auto" w:line="240" w:before="0" w:after="0"/>
        <w:ind w:left="45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формление рабочей программы</w:t>
      </w:r>
    </w:p>
    <w:p>
      <w:pPr>
        <w:pStyle w:val="Style19"/>
        <w:shd w:fill="FCFCFC" w:val="clear"/>
        <w:spacing w:lineRule="auto" w:line="240" w:before="0" w:after="0"/>
        <w:ind w:left="45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1. Текст набирается в редактор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fo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шрифт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im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e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om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y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12-14, одинарный межстрочный интервал, выравнивание по ширине, абзац 1,25 см, листы формата А-4. Таблицы вставляются непосредственно в текст. </w:t>
      </w:r>
      <w:r>
        <w:rPr>
          <w:rStyle w:val="FontStyle43"/>
          <w:color w:val="000000"/>
          <w:sz w:val="24"/>
          <w:szCs w:val="24"/>
        </w:rPr>
        <w:t>Титульный лист считается первым, но не нумеруется, также как и листы приложения. Список литературы в алфавитном порядке, с указанием библиографических данных.</w:t>
      </w:r>
    </w:p>
    <w:p>
      <w:pPr>
        <w:pStyle w:val="Style41"/>
        <w:widowControl/>
        <w:tabs>
          <w:tab w:val="clear" w:pos="708"/>
          <w:tab w:val="left" w:pos="821" w:leader="none"/>
        </w:tabs>
        <w:spacing w:lineRule="auto" w:line="240"/>
        <w:ind w:firstLine="709"/>
        <w:rPr>
          <w:rStyle w:val="FontStyle43"/>
          <w:color w:val="000000"/>
          <w:sz w:val="24"/>
          <w:szCs w:val="24"/>
        </w:rPr>
      </w:pPr>
      <w:r>
        <w:rPr/>
      </w:r>
    </w:p>
    <w:p>
      <w:pPr>
        <w:pStyle w:val="Style41"/>
        <w:tabs>
          <w:tab w:val="clear" w:pos="708"/>
          <w:tab w:val="left" w:pos="821" w:leader="none"/>
        </w:tabs>
        <w:spacing w:lineRule="auto" w:line="240"/>
        <w:ind w:firstLine="709"/>
        <w:rPr/>
      </w:pPr>
      <w:r>
        <w:rPr>
          <w:rStyle w:val="FontStyle43"/>
          <w:b/>
          <w:color w:val="000000"/>
          <w:sz w:val="28"/>
          <w:szCs w:val="28"/>
        </w:rPr>
        <w:t>Фиксация изменений в рабочей программе</w:t>
      </w:r>
    </w:p>
    <w:p>
      <w:pPr>
        <w:pStyle w:val="Style41"/>
        <w:tabs>
          <w:tab w:val="clear" w:pos="708"/>
          <w:tab w:val="left" w:pos="821" w:leader="none"/>
        </w:tabs>
        <w:spacing w:lineRule="auto" w:line="240"/>
        <w:ind w:firstLine="709"/>
        <w:jc w:val="center"/>
        <w:rPr>
          <w:rStyle w:val="FontStyle43"/>
          <w:b/>
          <w:b/>
          <w:color w:val="000000"/>
          <w:sz w:val="28"/>
          <w:szCs w:val="28"/>
        </w:rPr>
      </w:pPr>
      <w:r>
        <w:rPr/>
      </w:r>
    </w:p>
    <w:p>
      <w:pPr>
        <w:pStyle w:val="Style41"/>
        <w:tabs>
          <w:tab w:val="clear" w:pos="708"/>
          <w:tab w:val="left" w:pos="821" w:leader="none"/>
        </w:tabs>
        <w:spacing w:lineRule="auto" w:line="240"/>
        <w:ind w:hanging="0"/>
        <w:jc w:val="left"/>
        <w:rPr/>
      </w:pPr>
      <w:r>
        <w:rPr>
          <w:rStyle w:val="FontStyle43"/>
          <w:color w:val="000000"/>
          <w:sz w:val="24"/>
          <w:szCs w:val="24"/>
        </w:rPr>
        <w:t>6.1. Все изменения, дополнения, вносимые педагогом в Программу в течение учебного года, должны быть согласованы с заместителем директора, курирующим данного педагога, предмет, курс, направление деятельности и пр.</w:t>
      </w:r>
    </w:p>
    <w:p>
      <w:pPr>
        <w:pStyle w:val="Style41"/>
        <w:tabs>
          <w:tab w:val="clear" w:pos="708"/>
          <w:tab w:val="left" w:pos="821" w:leader="none"/>
        </w:tabs>
        <w:spacing w:lineRule="auto" w:line="240"/>
        <w:ind w:hanging="0"/>
        <w:jc w:val="left"/>
        <w:rPr>
          <w:rStyle w:val="FontStyle43"/>
          <w:color w:val="000000"/>
          <w:sz w:val="24"/>
          <w:szCs w:val="24"/>
        </w:rPr>
      </w:pPr>
      <w:r>
        <w:rPr>
          <w:rStyle w:val="FontStyle43"/>
          <w:color w:val="000000"/>
          <w:sz w:val="24"/>
          <w:szCs w:val="24"/>
        </w:rPr>
        <w:t>6.2. Изменения, дополнения вносятся в лист внесения изменений и дополнений рабочей программы, закрепляются приказом директора учреждения</w:t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Style w:val="FontStyle43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474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 1. 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разец оформления титульного листа</w:t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дашевская средняя общеобразовательная школа 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564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2831"/>
        <w:gridCol w:w="3802"/>
      </w:tblGrid>
      <w:tr>
        <w:trPr/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заседании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от «__» ___20__г.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/______________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/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» _________ 20__ г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ректор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 /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от «__» ___ 20__ г. № __</w:t>
            </w:r>
          </w:p>
        </w:tc>
      </w:tr>
    </w:tbl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CFCFC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32"/>
          <w:szCs w:val="32"/>
        </w:rPr>
        <w:t xml:space="preserve">Рабочая программа 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32"/>
          <w:szCs w:val="32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_____________________________________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наименование учебного предмета, курса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ля ___ клас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уровня начального (основного, среднего)</w:t>
      </w:r>
      <w:r>
        <w:rPr>
          <w:rStyle w:val="FootnoteCharacters"/>
          <w:rStyle w:val="FootnoteAnchor"/>
          <w:rFonts w:eastAsia="Times New Roman"/>
          <w:color w:val="000000"/>
          <w:sz w:val="28"/>
          <w:szCs w:val="28"/>
          <w:u w:val="single"/>
        </w:rPr>
        <w:footnoteReference w:id="3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общего  образования, 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базов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рофильный )</w:t>
      </w:r>
      <w:r>
        <w:rPr>
          <w:rStyle w:val="FootnoteCharacters"/>
          <w:rStyle w:val="FootnoteAnchor"/>
          <w:rFonts w:eastAsia="Times New Roman"/>
          <w:color w:val="000000"/>
          <w:sz w:val="28"/>
          <w:szCs w:val="28"/>
          <w:u w:val="single"/>
        </w:rPr>
        <w:footnoteReference w:id="4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тельная область _____________________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_______________ учебный год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ставитель (составители): 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ФИО учителя (учителей), составивших программу, должность, кв.категория</w:t>
      </w:r>
    </w:p>
    <w:p>
      <w:pPr>
        <w:pStyle w:val="Normal"/>
        <w:shd w:fill="FCFCFC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Normal"/>
        <w:shd w:fill="FCFCFC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CFCFC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CFCFC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CFCFC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. Адашево, 20___ г.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рагмент содержания учебного курса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на примере учебного курса «Природа и экология Республики Мордовия», 5 класс)</w:t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Тема 1. Географическое пространство Республики Мордовия.</w:t>
      </w:r>
    </w:p>
    <w:p>
      <w:pPr>
        <w:pStyle w:val="Normal"/>
        <w:shd w:fill="FCFCFC" w:val="clear"/>
        <w:spacing w:lineRule="auto" w:line="240" w:before="0" w:after="0"/>
        <w:ind w:left="-850" w:hanging="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стика географического положения Республики Мордовия. Размеры территории и границы Республики Мордовия. Ресурсы Республики Мордовия (полезные ископаемые, гидроресурсы, лесные ресурсы, земельные ресурсы). Природные зоны Республики Мордовия . Уникальные природные памятники Республики Мордовия .</w:t>
      </w:r>
    </w:p>
    <w:p>
      <w:pPr>
        <w:pStyle w:val="Normal"/>
        <w:shd w:fill="FCFCFC" w:val="clear"/>
        <w:spacing w:lineRule="auto" w:line="240" w:before="0" w:after="0"/>
        <w:ind w:left="-850" w:hanging="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ределение границ Республики Мордовия, Протяженность края с севера на юг, с запада на восток в километрах. Определение координат крайних точек Республики Мордовия (северной и южной).  Ориентирование по местным признакам. </w:t>
      </w:r>
    </w:p>
    <w:p>
      <w:pPr>
        <w:pStyle w:val="Normal"/>
        <w:shd w:fill="FCFCFC" w:val="clear"/>
        <w:spacing w:lineRule="auto" w:line="240" w:before="0" w:after="0"/>
        <w:ind w:left="-850" w:hanging="1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ая работа №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бозначение на контурной карте границ Республики Мордовия. Определение координат крайних точек Республики Мордовия (северной и южной).</w:t>
      </w:r>
    </w:p>
    <w:p>
      <w:pPr>
        <w:pStyle w:val="Normal"/>
        <w:shd w:fill="FCFCFC" w:val="clear"/>
        <w:spacing w:lineRule="auto" w:line="240" w:before="0" w:after="0"/>
        <w:ind w:left="-850" w:hanging="1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ая работа №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пределение протяженности Республики Мордовия с севера на юг, с запада на восток в километрах.</w:t>
      </w:r>
    </w:p>
    <w:p>
      <w:pPr>
        <w:pStyle w:val="Normal"/>
        <w:shd w:fill="FCFCFC" w:val="clear"/>
        <w:spacing w:lineRule="auto" w:line="240" w:before="0" w:after="0"/>
        <w:ind w:left="-850" w:hanging="1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ая работа №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риентирование по местным признакам (с компасом и без него).</w:t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70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CFCFC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 3. 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мерный вариант оформления тематического поурочного план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footnoteReference w:id="5"/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тический поурочный план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предмету ________________________________для ______ класса 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образовательной школы (__ часа в неделю, __ учебных недели)</w:t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5"/>
        <w:gridCol w:w="1984"/>
        <w:gridCol w:w="1985"/>
        <w:gridCol w:w="2551"/>
        <w:gridCol w:w="3200"/>
        <w:gridCol w:w="2122"/>
      </w:tblGrid>
      <w:tr>
        <w:trPr>
          <w:trHeight w:val="41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№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урок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и формы контроля (практические, лабораторные, контрольные работы, проекты, экскурсии и т.д.)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анируемые образовательные результаты изучения раздела 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онные ресурсы 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 (Л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предметные (КУУД, ПУУД, РУУУД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метные 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 1. Что изучает география. 5 ч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р, в котором мы жив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знание ценности географического знания как важнейшего компонента научной картины мир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Умение вести самостоятельный поиск, анализ, отбор информации, ее преобразование, сохранение 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йся должен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водить примеры географических о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зывать отличия в изучении Земли географией по сравнению с другими науками (астрономией, биологией, физикой, химией, экологие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ъяснять, для чего изучают географию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изическая карта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еография. Начальный курс. 5 класс. (электронное мультимедийное издание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уки о природ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ография – наука о Земл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ы географических исслед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по разделу «Что изучает географ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1 (тест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 2. Как люди открывали землю. 5 ч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ур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 них </w:t>
            </w:r>
          </w:p>
        </w:tc>
        <w:tc>
          <w:tcPr>
            <w:tcW w:w="1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х работ</w:t>
            </w:r>
          </w:p>
        </w:tc>
        <w:tc>
          <w:tcPr>
            <w:tcW w:w="1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ктических работ </w:t>
            </w:r>
          </w:p>
        </w:tc>
        <w:tc>
          <w:tcPr>
            <w:tcW w:w="1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ектных работ </w:t>
            </w:r>
          </w:p>
        </w:tc>
        <w:tc>
          <w:tcPr>
            <w:tcW w:w="1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кскурсий </w:t>
            </w:r>
          </w:p>
        </w:tc>
        <w:tc>
          <w:tcPr>
            <w:tcW w:w="1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709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4.</w:t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-тематический поурочный план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предмету ________________________________для ___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а,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___ класса 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образовательной школы (__ часа в неделю, __ учебных недели)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/>
      </w:pPr>
      <w:r>
        <w:rPr/>
        <w:t>ФИО учителя, реализующего план _________________________</w:t>
      </w:r>
    </w:p>
    <w:tbl>
      <w:tblPr>
        <w:tblW w:w="9889" w:type="dxa"/>
        <w:jc w:val="left"/>
        <w:tblInd w:w="-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211"/>
        <w:gridCol w:w="992"/>
        <w:gridCol w:w="1184"/>
        <w:gridCol w:w="370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овые сроки прохожд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орректированные сроки прохождения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 (обоснование причин расхождения в сроках и сути изменений, обеспечивающих выполнение программы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Нормативные документы в П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бо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деральный государственный стандарт начального общего образования (утв. приказом Минобразования и науки РФ от 06.10.2009 г.  №373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 (утв. приказом Минобразования и науки РФ от 17.12 2010 г.  №189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образовательная программа школы на ………учебный  год (утв. приказом от …….. №…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ебный план школы на …….. учебный год (утв. приказом от ……. № 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Положение о Рабочей программе по ФГОС (утв. приказом от ______ №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мерная программа по предмету (библиографическая ссыл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вторская программа по предмету (библиографическая ссыл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ец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ранов М.Т., Ладыженская Т.А., Шанский Н.М. Программы общеобразовательных учреждений по русскому языку. Русский язык. 5-9 классы. – М.: Просвещение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ро М.И., Колягин Ю.М. Математика. 4 класс. // Школа России. Концепция и программы для начальных классов в 2 ч. Ч.1. – М.: Просвещение, 2007. </w:t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6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ст внесения изменений и дополнений</w:t>
      </w:r>
    </w:p>
    <w:p>
      <w:pPr>
        <w:pStyle w:val="Normal"/>
        <w:shd w:fill="FCFCFC" w:val="clear"/>
        <w:spacing w:lineRule="auto" w:line="240" w:before="0" w:after="0"/>
        <w:ind w:left="-850" w:hanging="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Рабочую программу по __________________________</w:t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0562" w:type="dxa"/>
        <w:jc w:val="left"/>
        <w:tblInd w:w="-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27"/>
        <w:gridCol w:w="965"/>
        <w:gridCol w:w="2490"/>
        <w:gridCol w:w="1711"/>
        <w:gridCol w:w="2252"/>
        <w:gridCol w:w="153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Дат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Характеристика измен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ричина изменения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еквизиты документа, утверждающего изменение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одпись лица, внесшего измене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left="-850" w:hang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70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 необходимости учитель может включить дополнительные графы в данном разделе </w:t>
      </w:r>
    </w:p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ыбрать нужное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нужное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бразце даны обязательные разделы, которые могут быть изменены или дополнены по согласованию с ШМО и зам.директора по УВ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6"/>
        </w:tabs>
        <w:ind w:left="567" w:firstLine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305" w:hanging="13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23" w:before="0" w:after="0"/>
      <w:ind w:firstLine="4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00:00Z</dcterms:created>
  <dc:creator>Admin</dc:creator>
  <dc:description/>
  <cp:keywords/>
  <dc:language>en-US</dc:language>
  <cp:lastModifiedBy>Admin</cp:lastModifiedBy>
  <cp:lastPrinted>2002-01-03T07:41:00Z</cp:lastPrinted>
  <dcterms:modified xsi:type="dcterms:W3CDTF">2023-02-25T13:53:00Z</dcterms:modified>
  <cp:revision>23</cp:revision>
  <dc:subject/>
  <dc:title/>
</cp:coreProperties>
</file>