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102 часов (3 часа в неделю)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истинева Валентина Ивановн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uto" w:line="276"/>
              <w:jc w:val="both"/>
              <w:rPr/>
            </w:pPr>
            <w:r>
              <w:rPr/>
              <w:t>В процессе изучения английского языка реализуются следующие цели:</w:t>
            </w:r>
          </w:p>
          <w:p>
            <w:pPr>
              <w:pStyle w:val="1"/>
              <w:spacing w:lineRule="auto" w:line="276"/>
              <w:jc w:val="both"/>
              <w:rPr/>
            </w:pPr>
            <w:r>
              <w:rPr/>
              <w:t>-.Развитие иноязычной коммуникативной компетенции (речевой, языковой, социокультурной, компенсаторной, учебно-познавательной).</w:t>
            </w:r>
          </w:p>
          <w:p>
            <w:pPr>
              <w:pStyle w:val="1"/>
              <w:spacing w:lineRule="auto" w:line="276"/>
              <w:jc w:val="both"/>
              <w:rPr/>
            </w:pPr>
            <w:r>
              <w:rPr/>
              <w:t>-.Развитие и воспитание у школьников понимания важности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 отношения к проявлениям другой культуры.</w:t>
            </w:r>
          </w:p>
          <w:p>
            <w:pPr>
              <w:pStyle w:val="1"/>
              <w:spacing w:lineRule="auto" w:line="276"/>
              <w:jc w:val="both"/>
              <w:rPr/>
            </w:pPr>
            <w:r>
              <w:rPr/>
              <w:t>-.Формирование уважения к личности, ценностям семьи, оптимизма и выраженной личностной позиции в восприятии мира, в развитии национального самосознания, на основе знакомства с жизнью своих сверстников в других странах, с образцами литературы разных жанров, доступными для подростков с учетом достигнутого ими уровня иноязычной подготовки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заимоотношения в семье, со сверстниками; решение конфликтных ситуаций. Внешность и черты  характера человека (16 ч.).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>
                <w:lang w:val="ru-RU" w:eastAsia="ru-RU"/>
              </w:rPr>
              <w:t>Досуг и увлечения (чтение, кино, театр, музеи, музыка). Виды отдыха, путешествия. Молодежная мода. Покупки (20 ч.)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доровый образ жизни: режим труда и отдыха, спорт, сбалансированное питание, отказ от вредных привычек.(17 ч.)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15 ч).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ир профессии. Проблемы выбора профессии. Роль иностранного языка в планах на будущее. (14 ч).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селенная и человек. Природа: флора и фауна. Проблемы экологии. Защита окружающей среды. Климат/погода. Условия проживания в городской/сельской местности, транспорт.(28 ч)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>
                <w:lang w:val="ru-RU" w:eastAsia="ru-RU"/>
              </w:rPr>
              <w:t xml:space="preserve">Страна/страны изучаемого языка и родная страна, их географическое положение, столицы и крупные города, регионы, достопримечательности,культурные особенности(национальные праздники, знаменательные даты ,традиции. страницы истории, выдающиеся люди, их вклад в науку и мировую культуру (30 ч.) 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7"/>
      </w:tblGrid>
      <w:tr>
        <w:trPr/>
        <w:tc>
          <w:tcPr>
            <w:tcW w:w="2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Класс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102 часов  3 часа в неделю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истинева Валентина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иноязычной коммуникативной компет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ечевой, языковой, социокультурной, компенсаторной, учебно-познавательной): 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чевая компетен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совершенствование коммуникативных умений в четырех основных видах речевой деятельности (говорении, аудировании, чтении, письме); 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языковая компетен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систематизация ранее изученного материала; овладение новыми языковыми средствами в соответствии с отобранными темами и сферами общения; освоение знаний о языковых явлениях изучаемого языка, разных способах выражения мысли в родном и изучаемом языке; 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циокультурная компетен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в 5–7 и 8–9 классах; формирование умений представлять свою страну, ее культуру в условиях иноязычного межкультурного общения; 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мпенсаторная компетен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развитие умений выходить из положения в условиях дефицита языковых средств при получении и передачи иноязычной информации; 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чебно-познавательная компетен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дальнейшее развитие общих и специальных учебных умений,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•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и воспитание у школьников понимания важ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ого языка в современном мире и потребности пользоваться им как средством общения, познания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дружелюбного и толерантного отношения к проявлениям иной культуры,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етом достигнутого ими уровня иноязычной подготовки;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основы для формирования интереса к совершенствованию достигнутого уровня владения изучаемым иностранным языком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то есть к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т и мы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1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ехал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1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нь за днем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зд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-  1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досуг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1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чера, сегодня, завтра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а и инструкции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а и прохладительные напи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1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никул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6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Класс</w:t>
              <w:tab/>
            </w:r>
          </w:p>
        </w:tc>
        <w:tc>
          <w:tcPr>
            <w:tcW w:w="72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 класс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 (3 часа в неделю)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Составители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истинева Валентина Ивановна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Цель курса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*Развитие иноязычной коммуникативной компетен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чевая компетенция – совершенствование коммуникативных ум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языковая компетенция –систематизация ранее изученного материала; овладение новыми языковыми средствами; освоение знаний о языковых явлениях изучаемого язы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циокультурная компетенция – приобщение учащихся к культуре, традициям и реалиям стран изучаемого иностранного языка в рамках тем, сфер и ситуаций общ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мпенсаторная компетенция- развитие умения выходить из положения в условиях дефицита языковых средств при получении и передаче языковой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чебно-познавательная компетенция =дальнейшее развитие общих и специальных учебных ум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*Развитие и воспитание у школьников понимания важности иностранного языка в современном ми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*Формирование уважения к личности, ценностям семьи, оптимизма и выраженной личностной позиции  в восприятии ми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*Создание основы для формирования интереса к совершенствованию достигнутого уровня владения изучаемым иностранным язык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*Создание основы для выбора иностранного языка как профильного предмета на ступени среднего полного образования. 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Юнит 1.   Приветствуем старых друзей. 8 часов.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нит 2.Твоё отношение к походам. 9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нит 3.  Каникулы  8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нит  4.  Ничто не вечно 11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нит 5.  Путешествие в Лондон 9 ча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нит 6.  Школа.  10 ча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нит 7. Английская школа12 ча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нит 8.  Спорт. 8 ча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нит.9   Твой образец подражания. 12 час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нит10. Друзья 16 часо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7"/>
      </w:tblGrid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102 ч (3 часа в неделю)</w:t>
            </w:r>
          </w:p>
        </w:tc>
      </w:tr>
      <w:tr>
        <w:trPr>
          <w:trHeight w:val="324" w:hRule="atLeast"/>
        </w:trPr>
        <w:tc>
          <w:tcPr>
            <w:tcW w:w="2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Составители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истинева Валентина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развитие иноязычной коммуникативной компетенции (речевой, языковой, социокультурной, компенсаторной, учебно – познавательной)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развитие и воспитание у школьников понимания важности иностранного языка в современном мире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формирование уважения к личности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создание основы для формирования интереса к совершенствованию достигнутого уровня владения изучаемым иностранным языком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- создание основы для выбора иностранного языка как профильного предмета на ступени среднего полного образования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одуль: Общение – 17 час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одуль: Продукты питания и покупки – 17 час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одуль: Великие умы человечества – 17 час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одуль: Будь самим собой – 17 час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одуль: Глобальные проблемы человечества – 17 час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одуль: Культурные обмены – 17 час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одуль: Образование – 17 час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модуль: На досуге – 17 часов 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102 ч (3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иселева Валентина Ивановна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Цель курса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" w:leader="none"/>
                <w:tab w:val="left" w:pos="793" w:leader="none"/>
              </w:tabs>
              <w:suppressAutoHyphens w:val="true"/>
              <w:spacing w:before="0" w:after="0"/>
              <w:ind w:left="73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оязычной коммуникативной компетен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" w:leader="none"/>
                <w:tab w:val="left" w:pos="793" w:leader="none"/>
              </w:tabs>
              <w:suppressAutoHyphens w:val="true"/>
              <w:spacing w:before="0" w:after="0"/>
              <w:ind w:left="73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евой компетенции (говорение,аудирование,чтение и письмо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" w:leader="none"/>
                <w:tab w:val="left" w:pos="793" w:leader="none"/>
              </w:tabs>
              <w:suppressAutoHyphens w:val="true"/>
              <w:spacing w:before="0" w:after="0"/>
              <w:ind w:left="73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языковой компетен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" w:leader="none"/>
                <w:tab w:val="left" w:pos="793" w:leader="none"/>
              </w:tabs>
              <w:suppressAutoHyphens w:val="true"/>
              <w:spacing w:before="0" w:after="0"/>
              <w:ind w:left="73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окультурной компетен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" w:leader="none"/>
                <w:tab w:val="left" w:pos="793" w:leader="none"/>
              </w:tabs>
              <w:suppressAutoHyphens w:val="true"/>
              <w:spacing w:before="0" w:after="0"/>
              <w:ind w:left="73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чебно-познавательной компетен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" w:leader="none"/>
                <w:tab w:val="left" w:pos="793" w:leader="none"/>
              </w:tabs>
              <w:suppressAutoHyphens w:val="true"/>
              <w:spacing w:before="0" w:after="0"/>
              <w:ind w:left="73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сновы для формирования интереса к совершенствованию достигнутого уровня владения изучаемым 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" w:leader="none"/>
                <w:tab w:val="left" w:pos="793" w:leader="none"/>
              </w:tabs>
              <w:suppressAutoHyphens w:val="true"/>
              <w:spacing w:before="0" w:after="0"/>
              <w:ind w:left="73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коммуникативных умений в основных видах речевой деятельности.</w:t>
            </w:r>
          </w:p>
          <w:p>
            <w:pPr>
              <w:pStyle w:val="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63" w:hRule="atLeast"/>
        </w:trPr>
        <w:tc>
          <w:tcPr>
            <w:tcW w:w="2414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85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Юнит:</w:t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85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нит1. Привет Америка! (6 часов).</w:t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85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нит 2. Города Америки (10 часов).</w:t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85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нит 3. Одежда (5 часов).</w:t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85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нит.4 Мода ( 11 часов).</w:t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85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нит 5. Здоровый образ жизни  (11 часов).</w:t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85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нит6. Медицинское обслуживание  (6 часов).</w:t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85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нит 7. Взаимоотношения в семье  (12 часов).</w:t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85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нит 8. Столицы ( 6 часов)</w:t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85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т 9. Лос-Анджелес (8 часов)</w:t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85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т 10.Американское кино (8 часов)</w:t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85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т 11. Работа для подростков (11 часов)</w:t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85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т 12. Достопримечательности США (8 часов)</w:t>
            </w:r>
          </w:p>
        </w:tc>
      </w:tr>
    </w:tbl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10 класс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102 часов в год, 3 часа в неделю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bCs/>
              </w:rPr>
            </w:pPr>
            <w:r>
              <w:rPr>
                <w:bCs/>
                <w:iCs/>
              </w:rPr>
              <w:t>Киселева Валентина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Style20"/>
              <w:spacing w:lineRule="auto" w:line="276"/>
              <w:jc w:val="both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object w:dxaOrig="9355" w:dyaOrig="808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8.2pt;height:404.4pt" filled="f" o:ole="">
                  <v:imagedata r:id="rId3" o:title=""/>
                </v:shape>
                <o:OLEObject Type="Embed" ProgID="" ShapeID="ole_rId2" DrawAspect="Content" ObjectID="_132096005" r:id="rId2"/>
              </w:objec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spacing w:lineRule="auto" w:line="276"/>
              <w:jc w:val="both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 содержит  8 юнитов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т1 Путешествие за рубежом. 12 часов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т 2  Отношения с друзьями и знакомымию. 11 часов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т 3. Молодежь в современном обществе.  11 часов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т 4   Страны изучаемого языка .12 часов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т 5. Путешествия.  12  часов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т 6. Языки международного общения 11час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т 7. Природа и экология .12 час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т 8 . Досуг молодежи. 12 час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– 102 ч.</w:t>
            </w:r>
          </w:p>
        </w:tc>
      </w:tr>
    </w:tbl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7"/>
      </w:tblGrid>
      <w:tr>
        <w:trPr>
          <w:trHeight w:val="298" w:hRule="atLeast"/>
        </w:trPr>
        <w:tc>
          <w:tcPr>
            <w:tcW w:w="2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(3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иселева Валентина Иван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ие развитие иноязычной коммуникативной компетенции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объёма знаний о социокультурной специфике страны изучаемого языка;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выходить из положения при дефиците языковых средств;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ие развитие специальных учебных умений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т 1- Система выпускных экзаменов в Англии. США, России.   Университеты Англии и России. Вступительные экзамены. -26час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т 2 – Какой информацией надо обладать иностранцу. Чтобы поступить в английский университет. Как воспользоваться информацией из Интернета?- 26 час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т 3- Глаболизация – плюсы и минусы. – 25 час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т 4- Какими качествами надо обладать, чтобы найти достойную работу после окончания школы - 25 часов.</w:t>
            </w:r>
          </w:p>
        </w:tc>
      </w:tr>
    </w:tbl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Andale Sans UI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ndale Sans UI;Times New Roman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ndale Sans UI;Times New Roman" w:cs="Arial"/>
      <w:kern w:val="2"/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48:00Z</dcterms:created>
  <dc:creator>Олег</dc:creator>
  <dc:description/>
  <dc:language>en-US</dc:language>
  <cp:lastModifiedBy>Админ</cp:lastModifiedBy>
  <dcterms:modified xsi:type="dcterms:W3CDTF">2023-02-16T08:48:00Z</dcterms:modified>
  <cp:revision>2</cp:revision>
  <dc:subject/>
  <dc:title/>
</cp:coreProperties>
</file>