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и к рабочим программам по предмету: «География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географ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 Николай Александрови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 w:bidi="ar-SA"/>
              </w:rPr>
              <w:t>Познакомить школьников с одним из интереснейших школьных предметов – географией, пробудить интерес к нему, научить пятиклассников внимательно смотреть на окружающий мир, понимать языки живой прир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4961"/>
              <w:gridCol w:w="1052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Введение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здел 1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 w:eastAsia="ru-RU"/>
                    </w:rPr>
                    <w:t>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Накопление знаний о Земле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здел 2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Земля во Вселенной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здел 3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Географические модели Земли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здел 4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Земная кор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</w:t>
                  </w:r>
                </w:p>
              </w:tc>
            </w:tr>
          </w:tbl>
          <w:p>
            <w:pPr>
              <w:pStyle w:val="Style17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географ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 Николай Александрови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знаний законов и закономерностей пространственно-временной организации географической оболочки и ее объектов разного масштаба (от материков до мелких ПТК), географических основ охраны природы и рационального природопользования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я комплексного мышления и целостного восприятия территории, знаний и понимания географических закономерностей, понимания насущных проблем взаимодействия человека и природной среды; подготовка учащихся к решению многих проблем: политических, экономических, социальных, экологических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основными факторами, принципами и направлениями формирования новой территориальной структуры российского общества, с путями перехода России к устойчивому развитию;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ассоциативного мышления путем формирования географического образа мира, его крупных частей (материков и стран), своей страны и «малой родины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7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4961"/>
              <w:gridCol w:w="1052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Введение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Раздел 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 w:eastAsia="ru-RU"/>
                    </w:rPr>
                    <w:t>5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Атмосфер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Раздел 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 w:eastAsia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Гидросфер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Раздел 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 w:eastAsia="ru-RU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Биосфер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Calibri" w:cs="Times New Roman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Раздел 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 w:eastAsia="ru-RU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Географическая оболочк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7845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материков и океа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 Николай Александрович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формировать необходимый минимум базовых знаний и представлений страноведческого характера, необходимых каждому человеку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скрыть закономерности землеведческого характера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6237"/>
              <w:gridCol w:w="928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Введение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Главные особенности природы Земли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>3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Население Земли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>4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Материки и океаны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Земля - наш дом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8058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России. Природа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 Николай Александрович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наний об основных географических понятиях, географических особенностях природы, о своей Родине — России во всем ее разнообразии и целостности; об окружающей среде, путях ее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      </w:r>
          </w:p>
          <w:p>
            <w:pPr>
              <w:pStyle w:val="Standard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5507"/>
              <w:gridCol w:w="1021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</w:r>
                </w:p>
              </w:tc>
              <w:tc>
                <w:tcPr>
                  <w:tcW w:w="5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Введение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здел 1.</w:t>
                  </w:r>
                </w:p>
              </w:tc>
              <w:tc>
                <w:tcPr>
                  <w:tcW w:w="5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оссия на карте мир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здел 2.</w:t>
                  </w:r>
                </w:p>
              </w:tc>
              <w:tc>
                <w:tcPr>
                  <w:tcW w:w="5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ирода России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>29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здел 3.</w:t>
                  </w:r>
                </w:p>
              </w:tc>
              <w:tc>
                <w:tcPr>
                  <w:tcW w:w="5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Население России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здел 4.</w:t>
                  </w:r>
                </w:p>
              </w:tc>
              <w:tc>
                <w:tcPr>
                  <w:tcW w:w="5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Хозяйство России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Раздел 5.</w:t>
                  </w:r>
                </w:p>
              </w:tc>
              <w:tc>
                <w:tcPr>
                  <w:tcW w:w="5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География Мордови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ирода. Население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5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России. Население и хозяй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 Николай Александрови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наний об основных географических понятиях, населения разных территорий, о своей Родине - России во всем ее разнообразии и целостности, об окружающей среде, путях ее сохранения и рационального ис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ориентироваться на мест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дин из «языков» международного общения - географическую карту, современные геоинформационные технологии для поиска, интерпретации и демонстрации различных географических да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еографические знания для объяснения и оценки разнообразных явлений и процес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му оцениванию уровня безопасности окружающей среды как сферы жизнедеятельности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обретение обучающимися знаний по экономике регионов, размещению производительных сил, экономико-географической характеристике регионов, их связей, включая международные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учение природно-ресурсного потенциала России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закономерностей, факторов и условий размещения производительных сил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учение отраслевой  структуры экономики России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комство с хозяйственным комплексом России, его составными частями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учение территориально-административного и экономического районирование России, основных принципов районирования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center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лиз внешнеэкономических связей, обоснование их роли в экономике Росс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4820"/>
              <w:gridCol w:w="1299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аздел 6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Хозяйство России (продолжение)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аздел 7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География крупных регионов России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аздел 8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География Мордови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Хозяйство.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>8</w:t>
                  </w:r>
                </w:p>
              </w:tc>
            </w:tr>
          </w:tbl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258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ая география мира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 Николай Александрович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методах изучения географического пространства, разнообразии его объектов и процесс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систему знаний об экономических и социальных проблемах современного мира для целостного осмысления единства природы и общества на планетарном и региональном уровн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у школьников познавательные интересы, интеллектуальные и творческие способности посредством ознакомления с важнейшими географическими особенностями проблемами мира, его регионов и крупнейших стр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еографическую культуру и географическое мышление учащихся, воспитывать чувство патриот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ить учащихся специальными и общеучебными умениями, позволяющими им самостоятельно добывать информацию географического характера по данному курс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я и применения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атриотизма, толерантности, уважения к другим народам и культурам, бережного отношения к окружающей среде.</w:t>
            </w:r>
          </w:p>
        </w:tc>
      </w:tr>
      <w:tr>
        <w:trPr>
          <w:trHeight w:val="14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4678"/>
              <w:gridCol w:w="2475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овременная политическая карта мира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еография мировых природных ресурсов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еография населения мира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ТР и мировое хозяйство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еография отраслей мирового хозяйства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983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ая география мира. Региональная географ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 Николай Александрович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методах изучения географического пространства, разнообразии его объектов и процесс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систему знаний об экономических и социальных проблемах современного мира для целостного осмысления единства природы и общества на планетарном и региональном уровня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у школьников познавательные интересы, интеллектуальные и творческие способности посредством ознакомления с важнейшими географическими особенностями проблемами мира, его регионов и крупнейших стран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еографическую культуру и географическое мышление учащихся, воспитывать чувство патриотиз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ить учащихся специальными и общеучебными умениями, позволяющими им самостоятельно добывать информацию географического характера по данному курс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я и применения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атриотизма, толерантности, уважения к другим народам и культурам, бережного отношения к окружающей среде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5707"/>
              <w:gridCol w:w="1171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Зарубежная Европа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Зарубежная Азия. Австралия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фрика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Северная Америка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атинская Америка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Россия в современном мире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обальные проблемы человечества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Западная Европа (9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Зарубежная Азия (5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Австралия и Океания (2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Африка (4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Северная Америка (4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Латинская Америка (4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ма 7. Россия в современном мире (3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(2 часа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 w:eastAsia="ar-SA"/>
              </w:rPr>
              <w:t>Тема 9. Мир в XXI век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699" w:hanging="9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hd w:fill="FFFFFF" w:val="clear"/>
      <w:tabs>
        <w:tab w:val="clear" w:pos="708"/>
        <w:tab w:val="left" w:pos="1035" w:leader="none"/>
      </w:tabs>
      <w:suppressAutoHyphens w:val="true"/>
      <w:bidi w:val="0"/>
      <w:jc w:val="both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DejaVu Sans" w:cs="Mangal"/>
      <w:kern w:val="2"/>
      <w:sz w:val="21"/>
      <w:szCs w:val="24"/>
      <w:lang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57:00Z</dcterms:created>
  <dc:creator>User2</dc:creator>
  <dc:description/>
  <dc:language>en-US</dc:language>
  <cp:lastModifiedBy>Админ</cp:lastModifiedBy>
  <dcterms:modified xsi:type="dcterms:W3CDTF">2023-02-16T08:57:00Z</dcterms:modified>
  <cp:revision>2</cp:revision>
  <dc:subject/>
  <dc:title>Аннотации к рабочим программам</dc:title>
</cp:coreProperties>
</file>