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 ч (1 час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/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ведение 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Клетка – основа строения и жизнедеятельности организма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Процессы жизнедеятельности организмов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Многообразие организмов, их классификации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Бактерии. Грибы. Лишайники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Многообразие растительного мира 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. Многообразие животного мира 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.Эволюция растений и животных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 .Среда обитания живых организмов 5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10 . Человек на Земле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роение и свойства живых организмов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знедеятельность организмов 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рганизм и среда 4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. Повторение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оспитание позитивного ценностного отношения к живой природе, собственному здоровью и здоровью других людей; культуры поведения в природ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использование приобретенных знаний и умений в повседневной жизни 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  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 Введение 2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 Царство Прокариоты 4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 Царство Грибы 8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 Царство Растения 3</w:t>
            </w:r>
          </w:p>
          <w:p>
            <w:pPr>
              <w:pStyle w:val="TextBody"/>
              <w:spacing w:before="0" w:after="0"/>
              <w:rPr/>
            </w:pPr>
            <w:r>
              <w:rPr/>
              <w:t>5. Подцарство Низшие растения 18</w:t>
            </w:r>
          </w:p>
          <w:p>
            <w:pPr>
              <w:pStyle w:val="TextBody"/>
              <w:spacing w:before="0" w:after="0"/>
              <w:rPr/>
            </w:pPr>
            <w:r>
              <w:rPr/>
              <w:t>6. Подцарство Высшие растения 30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7. Вирусы 3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Style19"/>
              <w:widowControl w:val="false"/>
              <w:autoSpaceDE w:val="false"/>
              <w:ind w:left="0" w:hanging="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Место человека в системе органического мира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оисхождение человека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Краткая история развития знаний о строении и функциях организма Человека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Общий обзор строения и функций организма человека 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Координация и регуляция 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 Опора и движение 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 Внутренняя среда организма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. Транспорт веществ 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. Дыхание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. Пищеварение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. Обмен веществ и энергии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 Выделение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 Покровы тела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 Размножение и развитие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 Высшая нервная деятельность 5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rPr/>
            </w:pPr>
            <w:r>
              <w:rPr>
                <w:color w:val="000000"/>
              </w:rPr>
              <w:t>16. Повторение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/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1. Введение. Биология – наука о жизни 1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2. Развитие живой природы 25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3. Структурная организация живых организмов 10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4. Размножение и индивидуальное развитие организмов 5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5. Наследственность и изменчивость организмов 11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6. Основы экологии 10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/>
              <w:t>7. Повторение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воение знаний 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; строении, многообразии и особенностях биосистем;</w:t>
            </w:r>
          </w:p>
          <w:p>
            <w:pPr>
              <w:pStyle w:val="Normal"/>
              <w:jc w:val="both"/>
              <w:rPr/>
            </w:pPr>
            <w:r>
              <w:rPr/>
              <w:t>- овладение умениями: 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: самостоятельно проводить биологические  исследования (наблюдение, измерение, эксперимент, моделирование) и грамотно оформлять полученные результаты.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интеллектуальных и творческих способностей в процессе изучения проблем современной биологической науки; развитие умений проведения экспериментальных исследований, решения биологических задач, моделирования биологических объектов и процессов;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е навыков экологической культуры; 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риоритетами для учебного предмета «Биология» на ступени среднего (полного) общего образования на базовом уровне являются: сравнение объектов, анализ, оценка, решение задач, самостоятельный поиск информаци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Введение в биологию 1</w:t>
            </w:r>
          </w:p>
          <w:p>
            <w:pPr>
              <w:pStyle w:val="Normal"/>
              <w:snapToGrid w:val="false"/>
              <w:rPr/>
            </w:pPr>
            <w:r>
              <w:rPr/>
              <w:t>2. Происхождение и начальные этапы развития жизни на Земле 6</w:t>
            </w:r>
          </w:p>
          <w:p>
            <w:pPr>
              <w:pStyle w:val="Normal"/>
              <w:snapToGrid w:val="false"/>
              <w:rPr/>
            </w:pPr>
            <w:r>
              <w:rPr/>
              <w:t>3. Учение о клетке 28</w:t>
            </w:r>
          </w:p>
          <w:p>
            <w:pPr>
              <w:pStyle w:val="Normal"/>
              <w:snapToGrid w:val="false"/>
              <w:rPr/>
            </w:pPr>
            <w:r>
              <w:rPr/>
              <w:t>4. Размножение и развитие организмов 9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. Основы генетики и селекции 24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воение знаний 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; строении, многообразии и особенностях биосистем;</w:t>
            </w:r>
          </w:p>
          <w:p>
            <w:pPr>
              <w:pStyle w:val="Normal"/>
              <w:jc w:val="both"/>
              <w:rPr/>
            </w:pPr>
            <w:r>
              <w:rPr/>
              <w:t>- овладение умениями: 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: самостоятельно проводить биологические  исследования (наблюдение, измерение, эксперимент, моделирование) и грамотно оформлять полученные результаты.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интеллектуальных и творческих способностей в процессе изучения проблем современной биологической науки; развитие умений проведения экспериментальных исследований, решения биологических задач, моделирования биологических объектов и процессов;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е навыков экологической культуры; 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риоритетами для учебного предмета «Биология» на ступени среднего (полного) общего образования на базовом уровне являются: сравнение объектов, анализ, оценка, решение задач, самостоятельный поиск информаци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Эволюционное учение 26</w:t>
            </w:r>
          </w:p>
          <w:p>
            <w:pPr>
              <w:pStyle w:val="Normal"/>
              <w:snapToGrid w:val="false"/>
              <w:rPr/>
            </w:pPr>
            <w:r>
              <w:rPr/>
              <w:t>2. Развитие органического мира 16</w:t>
            </w:r>
          </w:p>
          <w:p>
            <w:pPr>
              <w:pStyle w:val="Normal"/>
              <w:snapToGrid w:val="false"/>
              <w:rPr/>
            </w:pPr>
            <w:r>
              <w:rPr/>
              <w:t>3. Взаимодействие организма и среды 14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4. Биосфера и человек. Основы экологии 10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/>
              <w:t>Итого: 66 часов + 2 часа резерва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WW8NumSt5z0">
    <w:name w:val="WW8NumSt5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8"/>
      <w:szCs w:val="28"/>
      <w:lang w:val="ru-RU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6:00Z</dcterms:created>
  <dc:creator>Учитель</dc:creator>
  <dc:description/>
  <dc:language>en-US</dc:language>
  <cp:lastModifiedBy>Админ</cp:lastModifiedBy>
  <cp:lastPrinted>1901-01-01T00:00:00Z</cp:lastPrinted>
  <dcterms:modified xsi:type="dcterms:W3CDTF">2023-02-16T08:56:00Z</dcterms:modified>
  <cp:revision>2</cp:revision>
  <dc:subject/>
  <dc:title>Название курса</dc:title>
</cp:coreProperties>
</file>